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2109258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58192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3110274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2137435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