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4389549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1045186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2540259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206580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