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022144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868637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24214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55616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