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8971475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5464437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3278082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280348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