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6185742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87618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054331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511569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