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1537745"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54520291"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594002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730372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