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799008599"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977242575"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822268961"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2029208806"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