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4228775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12381868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97451022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00446177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