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484343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9438735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254089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42199578"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