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6564258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3072976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4791715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644890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