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2848138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3732033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9048378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9139859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