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7554612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3783484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6689983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9001873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