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1138422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380813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7505598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7013956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