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7052433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2478661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023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931972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