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8294488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214809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1032966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211311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