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24984021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9793374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9290437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94036117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