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091777488"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700274317"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2108955925"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603063274"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