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451970738"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243486070"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932090797"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445860247"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