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3820324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7305328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4316182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7895859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