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767905923"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150492958"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198830702"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035327577"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