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480838821"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346558447"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336905951"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091227803"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