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7262768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339493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946664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9310655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