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5174215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445533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167468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960236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