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4358511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8040696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5765067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5550270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