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67245284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72284563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21870618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86423385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