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1391448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0193108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0023184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6352552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