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1814142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040273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546745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4290344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