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287824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741114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2621106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4386036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