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9237515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9974659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7813307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601595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