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855948169"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086492804"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094335863"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2008948463"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