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2040802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2027330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9966723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7869196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