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13569515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5015478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63479230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39481933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