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7599932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3599658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405752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6720063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