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9346835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6028498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4809714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291855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