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5163630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7818796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3847145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6167591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