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7384300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4502955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7644327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1412834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