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976080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5054643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60703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244457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