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237294984"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861508571"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335041915"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599727586"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