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677444280"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186959250"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12326253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48254199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