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3920569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6840054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1614227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28678665"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