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4253478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28273622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867250324"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562799946"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