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5863260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6980047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3147639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5299334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