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17358760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1131910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2156406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76986266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