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99680356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0405703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6917637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65368263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