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04149953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2820283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44524702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63861251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