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679953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5617885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8572664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5758385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