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579065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769019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767367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7541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