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53105357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472174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5235664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594871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