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2256624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64127040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5590437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250652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