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1863994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4153824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2228200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9953292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